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գոյություն ունեցող շենքերի և շինությունների վերակառուցման, վերականգնման, ուժեղացման, արդիականացման և բարեկարգման աշխատանքների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գոյություն ունեցող շենքերի և շինությունների վերակառուցման, վերականգնման, ուժեղացման, արդիականացման և բարեկարգման աշխատանքների իրականացման նպատակով:</w:t>
            </w:r>
          </w:p>
        </w:tc>
      </w:tr>
      <w:tr>
        <w:trPr>
          <w:trHeight w:val="333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062638424"/>
            <w:bookmarkStart w:id="1" w:name="__Fieldmark__0_206263842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062638424"/>
            <w:bookmarkStart w:id="3" w:name="__Fieldmark__1_206263842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լրաց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ո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: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րամադր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իցը։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նարավո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երբեռնել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շտո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եկատու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աթղթ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շտեմարան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աբա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րանց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կայակ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ՀՎՀ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բանկ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ավերապայման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քաղաքաց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O</w:t>
            </w:r>
            <w:r>
              <w:rPr>
                <w:rFonts w:cs="Arial" w:ascii="GHEA Grapalat" w:hAnsi="GHEA Grapalat"/>
                <w:sz w:val="20"/>
                <w:lang w:val="hy-AM"/>
              </w:rPr>
              <w:t>բյեկտ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sz w:val="20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րինակ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րենսդրությ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եպքեր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հաշվ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-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Փորձաքնն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ր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եզրակացությու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նքն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ղարկ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տասխան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պալառու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երաշխավո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-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Անշարժ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եփական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գտագործողի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շարժ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ույք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ոփոխել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ունք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Առաջադրան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ւյլտվ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Շին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ւյլտվ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ուր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ուծ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դորրագի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յուջե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րտավորությունն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 N…-Ն  որոշմամբ սահմանված տեղական տուրք: Վճարումը կատարվում է մինչև թույլտվությունը ստանալը ցանկացած բանկում, բանկոմատում, գանձարկղում համայնքապետարանի …………..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63675</wp:posOffset>
                  </wp:positionH>
                  <wp:positionV relativeFrom="paragraph">
                    <wp:posOffset>-40703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ստանալու օրվանից՝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՝ 5-օր, 3-օր՝ բազմակի օգտագործման օրիանկելի նախագծերի կամ սերտիֆիկացված նախագծերի տեղակապման դեպքում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III կատեգորիայի օբյեկտների համար՝ 10-օր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՝ 15-օր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համար՝ ՀՀ կառավարության կողմից սահմանված ժամկետում:</w:t>
            </w:r>
          </w:p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գծի վերաբերյալ հասարակայնության իրազեկման անհրաժեշտության դեպքում նախագծի համաձայնեցման ժամկետները հաշվարկվում են իրազեկման համար նախատեսված 15-օրյա հաշվառմամբ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ձայնեցվում, և շինարարության թույլտվությունը մերժվում է (գրավոր իրազեկելով մերժման հիմքերի մաuին), եթե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ջադրանք չի պահանջվ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պատասխանում նախագծման թույլտվությամբ (առաջադրանքով) սահմանված պայման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ողի դիմումին կցվածփաստաթղթերը պարունակում են ոչ հավաստի (ոչ լիարժեք) տեղեկություններ կամ իրավասու մարմնի կողմի ցառաջարկված 5-օրյա ժամկետում բացակայող փաստաթղթերի ցանկը չի համալրվել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ել է նախագծման թույլտվության (առաջադրանքի) գործողության ժամկետը լրանալուց հետո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Չի ներկայացվել օրենքով սահմանված տեղական տուրքի վճարման անդորրագիրը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ով նոր շինարարության իրականացման համար հայցվող ժամկետը 1.5-ից ավելի անգամ գերազանցում է նախագծով նախատեսված ժամկետը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յաստանի Հանրապետության 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մայնքի ղեկավար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կառուցապատող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իրավաբանական անձի անվանումը, գտնվելու վայրը, պետական գրանցման վկայականի համար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 -ից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b/>
          <w:bCs/>
          <w:color w:val="000000"/>
          <w:sz w:val="16"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Խնդրում եմ համաձայնեցնել նախագծային փաստաթղթերը և տալ շինարարության թույլտվություն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(կամ երկարաձգել _____ _____________ 20____ թ. N ____ շինարարության թույլտվությամբ սահմանված ժամկետ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որ կառուցում, վերակառուցում, վերականգնում, ուժեղացում, օբյեկտի անվանումը, հակիրճ բնորոշում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հզորությունը (բնակելի շենքերի համար՝ բնակարանների քանակը և տիպերը, հասարակական նշանակության շենքերի համար՝ տարողունակությունը, թողունակությունը, արտադրական նշանակության օբյեկտների համար՝ արտադրության տարեկան թողունակություն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-շահագործման թույլտվության ստացման ժամկետը՝</w:t>
      </w:r>
    </w:p>
    <w:p>
      <w:pPr>
        <w:pStyle w:val="Normal"/>
        <w:shd w:fill="FFFFFF" w:val="clear"/>
        <w:spacing w:lineRule="auto" w:line="240" w:before="0" w:after="0"/>
        <w:ind w:left="576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[] ավարտական ակտի տրամադրումից------------------------ ամիս</w:t>
      </w:r>
    </w:p>
    <w:p>
      <w:pPr>
        <w:pStyle w:val="Normal"/>
        <w:shd w:fill="FFFFFF" w:val="clear"/>
        <w:spacing w:lineRule="auto" w:line="240" w:before="0" w:after="0"/>
        <w:ind w:left="576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[] ավարտական ակտի տրամադրման օրը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աշխատանքների կատարման համար 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 հողամասի վրա,</w:t>
      </w:r>
    </w:p>
    <w:p>
      <w:pPr>
        <w:pStyle w:val="Normal"/>
        <w:shd w:fill="FFFFFF" w:val="clear"/>
        <w:spacing w:lineRule="auto" w:line="240" w:before="0" w:after="0"/>
        <w:ind w:left="864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մարզը, համայնքը, փողոցը, շենքը, հողամասի գտնվելու վայրը, ծածկագի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յտնում եմ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1. Օբյեկտի նախագծային փաստաթղթերը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1) մշակվել են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ախագծային աշխատանքների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կողմից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2) ստացել են ___ __________ 20____ թ. N_____ փորձագիտական դրական եզրակացությունը (կամ ՀՀ օրենսդրությամբ սահմանված դեպքերում՝ առկա է նախագծային աշխատանքների կապալառուի գրավոր երաշխավորագի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 կողմից: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5"/>
          <w:szCs w:val="15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շել փորձաքննության մարմնի (մարմինների) անվանումը (անվանում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կամ երաշխավորագիր ներկայացնող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/>
        <w:t>2. Օբյեկտի հիմնական ցուցանիշներն են՝ 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4136"/>
        <w:gridCol w:w="6265"/>
      </w:tblGrid>
      <w:tr>
        <w:trPr/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2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5"/>
                <w:szCs w:val="15"/>
                <w:lang w:val="ru-RU" w:eastAsia="ru-RU"/>
              </w:rPr>
              <w:t>(բարձրությունը, պարագծային չափերը, կառուցապատման մակերեսը,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ընդհանուր և օգտակար մակերեսները, շինարարական ծավալ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հզորությունը (բնակելի շենքերի համար՝ բնակարանների քանակը և տիպերը, հասարակական նշանակության շենքերի համար՝ տարողունակությունը, թողունակությունը, արտադրական նշանակության օբյեկտների համար՝ արտադրության տարեկան թողունակությունը) և այլն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.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lang w:val="ru-RU" w:eastAsia="ru-RU"/>
        </w:rPr>
        <w:t>(լրացվում է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N 1 հավելվածի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118-րդ կետով սահմանված դեպքերում)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Խնդրում եմ սույն դիմումին համապատասխան տրված շինարարության թույլտվությունը համարել նաև քանդման թույլտվություն, քանի որ կառուցապատվող օբյեկտի շինարարական աշխատանքներն անհնար է իրականացնել առանց հողամասի գլխավոր հատակագծի վրա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վում են ամբողջությամբ կամ մասնակի քանդման ենթակա օբյեկտները, համարների տակ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նշված դրանց հիմնական ցուցանիշները, ընդհանուր մակերեսը, հարկայնությունը, շինանյութերը և այլն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շենքի (շենքերի) և (կամ) շինության (շինությունների) _________________________________________ քանդման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4. Պարտավորվում եմ`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1) շինարարական աշխատանքներն իրականացնել շինարարության թույլտվությամբ սահմանված ժամկետում և ստանալ ավարտական ակտ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ել շինարարության տևողության նորմերով հաշվարկված ժամանակահատված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2) ապահովել շահագործման թույլտվության ստացման համար անհրաժեշտ վիճակը՝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[] ավարտական ակտի տրամադրումից------------------------ ամսվա ընթացք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[] ավարտական ակտի տրամադրման օրը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) գործող կարգին համապատասխան և սույն դիմումում նշված տեղեկությունների հետ կապված բոլոր փոփոխությունների մասին հայտնել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ել N 1 հավելվածի 133-րդ կետով սահմանված մարմին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5. Ներկայացնում եմ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1) օբյեկտի նախագծային (սույն դիմումի 3-րդ կետում նշված դեպքում՝ ներառյալ քանդման) փաստաթղթերը (երկու օրինակից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 թերթ.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ՀՀ օրենսդրությամբ սահմանված դեպքերում՝ նաև նախահաշվային փաստաթղթ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2) փորձաքննության դրական եզրակացությունը (եզրակացությունները) 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փորձաքննության եզրակացությունը (եզրակացությունների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 թերթ,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փաթեթը)` ներառյալ շահագրգիռ մարմինների համաձայնեցումները և (կամ) մասնագիտական եզրակացություն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ամ նախագծային աշխատանքները թողարկող պատասխանատու կապալառուի երաշխավորության պայմանագիրը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) անշարժ գույքի նկատմամբ սեփականության կամ օգտագործողի՝ անշարժ գույքը փոփոխելու իրավունքը հաստատող փաստաթղթի պատճենը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4) ____ _______ 20____ թ. N_____ առաջադրանքի (նախագծման թույլտվության) պատճենը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i/>
          <w:iCs/>
          <w:color w:val="000000"/>
          <w:sz w:val="16"/>
          <w:lang w:val="ru-RU" w:eastAsia="ru-RU"/>
        </w:rPr>
        <w:t>(N 1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հավելվածի 38-րդ և 39-րդ կետերով սահմանված` առաջադրանք չպահանջող դեպքեր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ներկայացվում են ելակետային նյութերն ու տեխնիկական պայմանները կամ նշում է կատարվ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ինժեներական ենթակառուցվածքի նոր ծառայությունների մատուցման կամ ծառայությունների մատուցման փոփոխության անհրաժեշտության բացակայության մասին)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5) շինարարության (սույն դիմումի 3-րդ կետում նշված դեպքում` նաև քանդման) թույլտվության տեղական տուրքի (կամ սույն որոշման N 1 հավելվածի 98-րդ կետով սահմանված եղանակով)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մուծման անդորրագիրը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րկին ներկայացվող դիմումին կցվում են ստացված դիտողություններին համապատասխան լրամշակված նախագծային փաստաթղթերը (ներառյալ լրակազմն ամբողջացնող փաստաթղթ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առուցապատող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5"/>
          <w:szCs w:val="15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ind w:firstLine="288"/>
        <w:jc w:val="right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 ________________ 20____ թ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color w:val="000000"/>
          <w:sz w:val="16"/>
          <w:szCs w:val="16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6"/>
          <w:szCs w:val="16"/>
          <w:u w:val="single"/>
          <w:lang w:val="ru-RU" w:eastAsia="ru-RU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ru-RU"/>
        </w:rPr>
      </w:pPr>
      <w:r>
        <w:rPr>
          <w:rFonts w:eastAsia="Calibri" w:cs="GHEA Grapalat" w:ascii="GHEA Grapalat" w:hAnsi="GHEA Grapalat"/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sz w:val="20"/>
          <w:lang w:val="hy-AM"/>
        </w:rPr>
        <w:t xml:space="preserve">      </w:t>
      </w: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sz w:val="20"/>
          <w:lang w:val="hy-AM"/>
        </w:rPr>
      </w:pPr>
      <w:r>
        <w:rPr>
          <w:rFonts w:eastAsia="Calibri" w:cs="GHEA Grapalat" w:ascii="GHEA Grapalat" w:hAnsi="GHEA Grapalat"/>
          <w:b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Cs/>
          <w:lang w:val="hy-AM" w:eastAsia="ru-RU"/>
        </w:rPr>
        <w:t>Կառուցապատող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</w:t>
      </w:r>
      <w:r>
        <w:rPr>
          <w:rFonts w:cs="GHEA Grapalat" w:ascii="GHEA Grapalat" w:hAnsi="GHEA Grapalat"/>
          <w:lang w:val="hy-AM" w:eastAsia="ru-RU"/>
        </w:rPr>
        <w:t>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1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6</cp:revision>
  <dc:subject/>
  <dc:title/>
</cp:coreProperties>
</file>